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ékesfehérvár Megyei Jogú Város Önkormányzat Közgyűlésének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8/2000. (XII. 15.), 15/2001. (IV. 27.), és a 31/2002. (XII. 27.) rendelettel módosított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1/1999. (XII.15.) rendelet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idegenforgalmi adóró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ékesfehérvár Megyei Jogú Város Közgyűlése a helyi adókról szóló módosított 1990.évi C. törvény 1. § (1) bekezdésében a 6. § és a 43. § (3) bekezdésében kapott felhatalmazás alapján a város illetékességi területére kiterjedő hatállyal idegenforgalmi adót vezet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adókötelezettség, az adó alanya</w:t>
      </w:r>
    </w:p>
    <w:p>
      <w:pPr>
        <w:pStyle w:val="Normal"/>
        <w:numPr>
          <w:ilvl w:val="0"/>
          <w:numId w:val="18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dókötelezettség terheli azt a magánszemélyt, aki nem állandó lakósként az önkormányzat illetékességi területén legalább egy vendégéjszakát eltöltöt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adó alapja</w:t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dó alapja a megkezdett vendégéjszakák szám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adó mértéke</w:t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Az adó mértéke:</w:t>
      </w:r>
      <w:r>
        <w:rPr>
          <w:rFonts w:cs="Arial" w:ascii="Arial" w:hAnsi="Arial"/>
          <w:sz w:val="24"/>
          <w:szCs w:val="24"/>
        </w:rPr>
        <w:t xml:space="preserve"> - személyenként és vendégéjszakánként - 300 F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adómentessé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§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28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dófizetési kötelezettség alól mentes:</w:t>
      </w:r>
    </w:p>
    <w:p>
      <w:pPr>
        <w:pStyle w:val="Normal"/>
        <w:numPr>
          <w:ilvl w:val="0"/>
          <w:numId w:val="11"/>
        </w:numPr>
        <w:spacing w:before="0" w:after="120"/>
        <w:ind w:left="58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18. életévét be nem töltött, továbbá a 70. életévét betöltött magánszemély</w:t>
      </w:r>
    </w:p>
    <w:p>
      <w:pPr>
        <w:pStyle w:val="Normal"/>
        <w:numPr>
          <w:ilvl w:val="0"/>
          <w:numId w:val="11"/>
        </w:numPr>
        <w:spacing w:before="0" w:after="120"/>
        <w:ind w:left="58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észségügyi, szociális intézményben ellátott magánszemély</w:t>
      </w:r>
    </w:p>
    <w:p>
      <w:pPr>
        <w:pStyle w:val="Normal"/>
        <w:numPr>
          <w:ilvl w:val="0"/>
          <w:numId w:val="11"/>
        </w:numPr>
        <w:spacing w:before="0" w:after="120"/>
        <w:ind w:left="583" w:hanging="284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a közép- és felsőfokú oktatási intézménynél tanulói vagy hallgatói jogviszony alapján, hatóság vagy bíróság intézkedése folytán, a szakképzés keretében, a szolgálati kötelezettség teljesítése, vagy a településen székhellyel, vagy telephellyel rendelkező, vagy a Htv. 37. §-ának (2) bekezdése szerinti tevékenységet végző vállalkozó esetén vállalkozási tevékenység, vagy ezen vállalkozó munkavállalója által folytatott munkavégzés céljából, az önkormányzat illetékességi területén tartózkodó magánszemély, továbbá</w:t>
      </w:r>
    </w:p>
    <w:p>
      <w:pPr>
        <w:pStyle w:val="Normal"/>
        <w:numPr>
          <w:ilvl w:val="0"/>
          <w:numId w:val="11"/>
        </w:numPr>
        <w:spacing w:before="0" w:after="120"/>
        <w:ind w:left="58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i az önkormányzat illetékességi területén levő üdülő tulajdonosa vagy bérlője, továbbá a használati jogosultság időtartamára a lakásszövetkezet tulajdonában álló üdülő használati jogával rendelkező lakásszövetkezeti tag, illetőleg a használati jogosultságának időtartamára annak a Ptk. 685. §. b) pontja szerinti hozzátartozój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llemi és testi fogyatékos személy.</w:t>
      </w:r>
    </w:p>
    <w:p>
      <w:pPr>
        <w:pStyle w:val="Normal"/>
        <w:ind w:left="3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4"/>
          <w:szCs w:val="24"/>
        </w:rPr>
        <w:t>Az adómentességre jogosító tartózkodásról a II. sz. mellékletnek megfelelő  tartalmú “nyilatkozatot”     kell beszereznie a szállásadónak, annak hiányában az adót meg kell fizetn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adó beszedésére kötelezett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1.§-ban meghatározott adóalanytól az adót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reskedelmi szálláshelyeken a szolgáltatásért esedékes összeggel együtt az üzemeltető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vezett üdülésre beutaltaktól a beutaló jegy átadása alkalmával az üdülőt fenntartó szerv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izetővendéglátó szálláshelyeken fogadott vendég után járó adót a szálláshelyi díjjal együtt a szállásadó, illetőleg a közvetítésre jogosított szerv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)-c) pont alá nem tartozó helyiség üdülés céljára történő bérbeadása, ingyenes használatra adása esetén a helyiség bérbevevőjétől (használójától) az egész bérleti  használati időre egy összegben a helyiség tulajdonosa vagy a helyiséggel rendelkezni jogosult szedi be.</w:t>
      </w:r>
    </w:p>
    <w:p>
      <w:pPr>
        <w:pStyle w:val="Normal"/>
        <w:ind w:left="285" w:firstLine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5" w:firstLine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adó megállapítása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.</w:t>
      </w:r>
    </w:p>
    <w:p>
      <w:pPr>
        <w:pStyle w:val="Normal"/>
        <w:ind w:left="28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Az adót az 5.§ szerint az adó beszedésre kötelezett adóbeszedéssel állapítja meg.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dó beszedésre kötelezett adózó a helyi adó összegét közli a magánszeméllyel, az adót átveszi és erről bizonylatot ad.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Az adóbeszedésre kötelezett az általa beszedett adóról, az adó alapjának és összegének megállapítására alkalmas I. sz. melléklet szerinti nyilvántartást köteles vezetn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. sz. melléklet szerinti nyilvántartás vezetése akkor is kötelező, ha a szállásadó a magánszemélyektől átvállalja az adó megfizetés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Az adó megfizetése</w:t>
      </w:r>
    </w:p>
    <w:p>
      <w:pPr>
        <w:pStyle w:val="Normal"/>
        <w:numPr>
          <w:ilvl w:val="0"/>
          <w:numId w:val="13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dóbeszedéssel megfizetett adót az adóbeszedésre kötelezettnek a beszedést követő hó 15. napjáig kell az önkormányzati adóhatósághoz befizetni.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1. bekezdés szerint fizetendő adót az adó beszedésre kötelezett akkor is tartozik befizetni, ha annak beszedését elmulasztott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dó késedelmes befizetése estén az esedékesség napjától késedelmi pótlékot kell fizetni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jelentkezés az adó bevallásra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dóbeszedés útján megállapított adó estén az adókötelezettség keletkezését annak bekövetkezésétől ( a tevékenység megkezdésétől) számított 15. napon belül az erre a célra rendszeresített nyomtatványon jelenti be az adóbeszedésre kötelezett az önkormányzati adóhatóságnál.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dóbeszedésre kötelezettnek e minőségét a kötelezettség keletkezésétől számított 15. napon belül akkor is be kell jelentenie az önkormányzati adóhatósághoz, ha más adókötelezettség nem terheli.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dóbeszedésre kötelezettnek az általa beszedett adóról - az erre a célra rendszeresített nyomtatványon - a tárgyhónapot követő 15-ig kell bevallást tennie.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jelentkezés, illetőleg a bevallás elmulasztása, késedelmes teljesítése esetén az önkormányzati adóhatóság mulasztási bírságot szabhat ki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dó megfizetése az adóbevallást nem pótol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Értelmező és záró rendelkezések</w:t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120"/>
        <w:ind w:left="28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lkalmazásában:</w:t>
      </w:r>
    </w:p>
    <w:p>
      <w:pPr>
        <w:pStyle w:val="Normal"/>
        <w:numPr>
          <w:ilvl w:val="0"/>
          <w:numId w:val="14"/>
        </w:numPr>
        <w:spacing w:before="0" w:after="120"/>
        <w:ind w:left="99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llandó lakós: aki a lakcímbejelentés szabályai szerint nyilvántartott lakóhellyel, tartózkodási hellyel rendelkezik az önkormányzat illetékességi területén.</w:t>
      </w:r>
    </w:p>
    <w:p>
      <w:pPr>
        <w:pStyle w:val="Normal"/>
        <w:numPr>
          <w:ilvl w:val="0"/>
          <w:numId w:val="14"/>
        </w:numPr>
        <w:spacing w:before="0" w:after="120"/>
        <w:ind w:left="99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tartozó: a házastárs, az egyeneságbeli rokon, az örökbefogadott a mostoha- és nevelt gyermek, az örökbefogadó-, a mostoha- és nevelő szülő, valamint a testvér.</w:t>
      </w:r>
    </w:p>
    <w:p>
      <w:pPr>
        <w:pStyle w:val="Normal"/>
        <w:numPr>
          <w:ilvl w:val="0"/>
          <w:numId w:val="14"/>
        </w:numPr>
        <w:spacing w:before="0" w:after="120"/>
        <w:ind w:left="99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dégéjszaka: vendégként eltöltött - éjszakát is magában foglaló vagy így elszámolt - legfeljebb 24 óra.</w:t>
      </w:r>
    </w:p>
    <w:p>
      <w:pPr>
        <w:pStyle w:val="Normal"/>
        <w:numPr>
          <w:ilvl w:val="0"/>
          <w:numId w:val="14"/>
        </w:numPr>
        <w:spacing w:before="0" w:after="120"/>
        <w:ind w:left="99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ociális intézmény: a szociális ellátásról szóló törvényben meghatározott személyes szociális gondozást nyújtó szervezet, vállalkozás.</w:t>
      </w:r>
    </w:p>
    <w:p>
      <w:pPr>
        <w:pStyle w:val="Normal"/>
        <w:numPr>
          <w:ilvl w:val="0"/>
          <w:numId w:val="14"/>
        </w:numPr>
        <w:spacing w:before="0" w:after="120"/>
        <w:ind w:left="99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észségügyi intézmény: minden olyan szervezet, vállalkozás, amely járó- vagy fekvőbeteg ellátást, megelőző, illetőleg szűrővizsgálatot, diagnosztikai vizsgálatot, gyógyító célú vagy más egészségügyi beavatkozást, utókezelést, rehabilitációt, illetve mentőszolgálatot végez, továbbá amely gyógyszert forgalmaz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cs="Arial" w:ascii="Arial" w:hAnsi="Arial"/>
          <w:sz w:val="24"/>
          <w:szCs w:val="24"/>
        </w:rPr>
        <w:t>f)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ab/>
        <w:t>munkavégzés: a székesfehérvári székhelyű, telephelyű munkáltatóval munkavégzésre irányuló jogviszony alapján végzett munka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degenforgalmi adó nyilvántartásával és ellenőrzésével kapcsolatos elsőfokú hatósági feladatokat az önkormányzati adóhatóság látja el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 rendeletben nem szabályozott kérdésekben a helyi adókról szóló többször módosított 1990. évi C. törvény valamint az adózás rendjéről szóló 2003. évi XCII. törvény rendelkezései az irányadó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2000. január 1. napjá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ékesfehérvár, 1999. december 1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ységes szerkezetbe foglalva: 2008. január 31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vasovszky Tihamér sk.</w:t>
        <w:tab/>
        <w:tab/>
        <w:tab/>
        <w:tab/>
        <w:tab/>
        <w:t xml:space="preserve"> Dr. Szabó Katalin s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olgármester</w:t>
        <w:tab/>
        <w:tab/>
        <w:tab/>
        <w:tab/>
        <w:tab/>
        <w:tab/>
        <w:tab/>
        <w:t xml:space="preserve"> jegyző</w:t>
      </w:r>
    </w:p>
    <w:p>
      <w:pPr>
        <w:pStyle w:val="Normal"/>
        <w:tabs>
          <w:tab w:val="clear" w:pos="708"/>
          <w:tab w:val="left" w:pos="3119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19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19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19" w:leader="underscor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Záradék</w:t>
      </w:r>
      <w:r>
        <w:rPr>
          <w:rFonts w:cs="Arial" w:ascii="Arial" w:hAnsi="Arial"/>
          <w:b/>
          <w:sz w:val="24"/>
          <w:szCs w:val="24"/>
        </w:rPr>
        <w:t>:  A rendelet 2008. február 1-én közzétéve.</w:t>
      </w:r>
    </w:p>
    <w:p>
      <w:pPr>
        <w:pStyle w:val="Normal"/>
        <w:ind w:right="19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9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02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Módosította: 38/2000. (XII. 15.) rendelet 1.§, hatályos 2001. január 1-t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ódosította: 15/2001. (IV. 27.) rendelet 1.§, hatályos 2001. május 1-t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ódosította: 31/2002. (XII.27.) rendelet 1.§, hatályos 2003. január 1-től</w:t>
      </w:r>
    </w:p>
    <w:p>
      <w:pPr>
        <w:pStyle w:val="Normal"/>
        <w:ind w:right="19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19" w:leader="underscor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Beiktatta: 15/2001. (IV. 27.) rendelet 2. §, hatályos 2001. május 1-tő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számú mellékle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yilvántartás az idegenforgalmi adó beszedésérő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endég neve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llandó lakóhely címe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tlevél/ személyigazolvány száma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rkezés napja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vozás napja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óköteles napok száma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ómentes tartózkodás jogcím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dó összeg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I. számú mellékle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Alulírott,                                                                                                                     név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tlevél szám: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mélyigazolvány szám: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kcím: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  <w:tab w:val="right" w:pos="8789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ijelentem, hogy 200…                hó           naptól - 200…             hó            napig ………………………………………………………………………....……………….céljából tartózkodtam a …………………………………………….................….…. szálláshely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ékesfehérvár, 200..              hó        na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magánszemély aláírása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708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708"/>
        </w:tabs>
        <w:ind w:left="283" w:hanging="283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568" w:hanging="283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10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708"/>
        </w:tabs>
        <w:ind w:left="583" w:hanging="283"/>
      </w:pPr>
      <w:rPr>
        <w:sz w:val="24"/>
        <w:i w:val="false"/>
        <w:b w:val="false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1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708"/>
        </w:tabs>
        <w:ind w:left="991" w:hanging="283"/>
      </w:pPr>
      <w:rPr>
        <w:sz w:val="24"/>
        <w:i w:val="false"/>
        <w:b w:val="false"/>
      </w:rPr>
    </w:lvl>
  </w:abstractNum>
  <w:abstractNum w:abstractNumId="1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16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7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St19z0">
    <w:name w:val="WW8NumSt19z0"/>
    <w:qFormat/>
    <w:rPr>
      <w:b w:val="false"/>
      <w:i w:val="false"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9:50:00Z</dcterms:created>
  <dc:creator>Bánki Kollégium</dc:creator>
  <dc:description/>
  <cp:keywords/>
  <dc:language>en-US</dc:language>
  <cp:lastModifiedBy>Bánki Kollégium</cp:lastModifiedBy>
  <dcterms:modified xsi:type="dcterms:W3CDTF">2008-02-16T20:07:00Z</dcterms:modified>
  <cp:revision>13</cp:revision>
  <dc:subject/>
  <dc:title>Székesfehérvár Megyei Jogú Város Önkormányzat Közgyűlésének </dc:title>
</cp:coreProperties>
</file>