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ge">
                  <wp:posOffset>504190</wp:posOffset>
                </wp:positionV>
                <wp:extent cx="5694045" cy="659765"/>
                <wp:effectExtent l="0" t="0" r="3175" b="133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120" cy="659880"/>
                          <a:chOff x="0" y="0"/>
                          <a:chExt cx="5694120" cy="65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372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3680" y="12600"/>
                            <a:ext cx="514044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52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Székesfehérvár Megyei Jogú Város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52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Adóiroda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Székesfehérvár, Várkörút 1. Telefon: 22/537-284 Fax: 22/537-27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644400"/>
                            <a:ext cx="5591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39.7pt;width:448.35pt;height:51.95pt" coordorigin="2,794" coordsize="8967,10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;top:794;width:808;height:835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4;top:814;width:8094;height:1018;mso-wrap-style:square;v-text-anchor:top;mso-position-vertical-relative:page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52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Székesfehérvár Megyei Jogú Város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52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Adóiroda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Székesfehérvár, Várkörút 1. Telefon: 22/537-284 Fax: 22/537-27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6480" joinstyle="miter" endcap="flat"/>
                  <w10:wrap type="none"/>
                </v:shape>
                <v:line id="shape_0" from="23,1809" to="8827,180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Érkezett: 200..  ………….…… hó…..nap. Átvette: ………………… Mutató:………….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genforgalmi adóbeval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0 . </w:t>
      </w: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 xml:space="preserve">  hónapról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  <w:tab/>
        <w:t>Adóbeszedésre kötelezett neve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ószáma, adóazonosító jele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íme: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száma: .....................................  Ügyintéző neve:.........................................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mlavezető pénzintézet neve, címe:.....................................................................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forgalmi jelzőszáma: 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lláshely címe: 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Fizető vendéglátó engedély száma: 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4"/>
          <w:szCs w:val="24"/>
        </w:rPr>
        <w:t>9.</w:t>
        <w:tab/>
        <w:t>Vendégéjszakák száma összesen:</w:t>
        <w:tab/>
        <w:tab/>
        <w:t xml:space="preserve">          ………………………............ nap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  <w:szCs w:val="24"/>
        </w:rPr>
        <w:t>10.Idegenforgalmi adó összesen:: (9). sor x 300 Ft)</w:t>
        <w:tab/>
        <w:t xml:space="preserve">         ..……………...… F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11. 41/1999. (XII.15.) Önk. r. 4.§ (1) bek. a) pont alapján mentes ….… nap …..….. F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78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41/1999. (XII.15.) Önk. r. 4.§ (1) bek. b) pont alapján mentes …….. nap …...… F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13. 41/1999. (XII.15.) Önk. r. 4.§ (1) bek. c) pont alapján mentes ……. nap ………. F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14. 41/1999. (XII.15.) Önk. r. 4.§ (1) bek. d) pont alapján mentes ……. nap ………. F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15. 41/1999. (XII.15.) Önk. r. 4.§ (1) bek. e) pont alapján mentes ……. nap …….... F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b/>
          <w:sz w:val="24"/>
          <w:szCs w:val="24"/>
        </w:rPr>
        <w:t>16. Helyi adótörvény alapján mentes: (11+12+13+14)              ……. nap …........ F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4"/>
          <w:szCs w:val="24"/>
        </w:rPr>
        <w:t>17. Önkormányzati döntés alapján mentes: (15.sor)</w:t>
        <w:tab/>
        <w:t xml:space="preserve">       ……. nap …........ Ft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. Fizetendő idegenforgalmi adó: (10-16-17)</w:t>
        <w:tab/>
        <w:tab/>
        <w:tab/>
        <w:t xml:space="preserve">   ……………… F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égem tudatában kijelentem, hogy a bevallásban közölt adatok a valóságnak megfelelne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kesfehérvár, 200.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........................... hó .....nap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cégszerű aláírás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20:34:00Z</dcterms:created>
  <dc:creator>Bánki Kollégium</dc:creator>
  <dc:description/>
  <cp:keywords/>
  <dc:language>en-US</dc:language>
  <cp:lastModifiedBy>Bánki Kollégium</cp:lastModifiedBy>
  <dcterms:modified xsi:type="dcterms:W3CDTF">2008-02-16T20:48:00Z</dcterms:modified>
  <cp:revision>22</cp:revision>
  <dc:subject/>
  <dc:title>Érkezett: 200</dc:title>
</cp:coreProperties>
</file>