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  <w:szCs w:val="32"/>
              </w:rPr>
              <w:t>SZÉKESFEHÉRVÁR  Adóiroda</w:t>
            </w:r>
          </w:p>
        </w:tc>
      </w:tr>
      <w:tr>
        <w:trPr/>
        <w:tc>
          <w:tcPr>
            <w:tcW w:w="9070" w:type="dxa"/>
            <w:tcBorders/>
            <w:shd w:fill="FFFFFF" w:val="clear"/>
            <w:vAlign w:val="center"/>
          </w:tcPr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94"/>
            </w:tblGrid>
            <w:tr>
              <w:trPr/>
              <w:tc>
                <w:tcPr>
                  <w:tcW w:w="8594" w:type="dxa"/>
                  <w:tcBorders/>
                  <w:shd w:fill="FFFFFF" w:val="clear"/>
                  <w:vAlign w:val="center"/>
                </w:tcPr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Az iroda hatáskörébe tartozó tevékenységek:</w:t>
                  </w:r>
                </w:p>
                <w:p>
                  <w:pPr>
                    <w:pStyle w:val="NormlWeb"/>
                    <w:spacing w:before="0" w:after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dóhatósági ügyintézés. Helyi adózási politika koncepciója kidolgozásának előkészítése, rendeletalkotás előkészítése. Méltányossági adóügyek döntésre való előkészítése. Adók és adók módjára behajtandó köztartozások nyilvántartása, kezelése, elszámolása. Információszolgáltatása, lakosság tájékoztatása a beszedett adók összegéről. Adó- és értékbizonyítvány kiállítása, hatósági bizonyítványok kiadása. Adókönyvelés, túlfizetések utalása. Adóellenőrzés.</w:t>
                  </w:r>
                </w:p>
                <w:p>
                  <w:pPr>
                    <w:pStyle w:val="NormlWeb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u w:val="single"/>
                    </w:rPr>
                    <w:t>Az iroda vezetője: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</w:rPr>
                    <w:t>Déri László</w:t>
                  </w:r>
                </w:p>
                <w:p>
                  <w:pPr>
                    <w:pStyle w:val="NormlWeb"/>
                    <w:spacing w:before="0" w:after="0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</w:rPr>
                    <w:t>8000 Székesfehérvár, Várkörút 1/B. Fszt.</w:t>
                    <w:tab/>
                    <w:t>Tel.:</w:t>
                  </w:r>
                  <w:r>
                    <w:rPr>
                      <w:rFonts w:cs="Arial" w:ascii="Arial" w:hAnsi="Arial"/>
                      <w:b/>
                    </w:rPr>
                    <w:t xml:space="preserve"> 537-281</w:t>
                    <w:tab/>
                  </w:r>
                  <w:r>
                    <w:rPr>
                      <w:rStyle w:val="StrongEmphasis"/>
                      <w:rFonts w:cs="Arial" w:ascii="Arial" w:hAnsi="Arial"/>
                    </w:rPr>
                    <w:t>Fax:</w:t>
                  </w:r>
                  <w:r>
                    <w:rPr>
                      <w:rFonts w:cs="Arial" w:ascii="Arial" w:hAnsi="Arial"/>
                      <w:b/>
                    </w:rPr>
                    <w:t xml:space="preserve"> 537-277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Személyes ügyintézés:</w:t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étfő: 13-15 óráig</w:t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erda 8-12 óráig, 13-18 óráig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éntek: 8-12 óráig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Hatályos jogszabályok</w:t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 helyi adókról szóló 1990. évi C. Tv.</w:t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3. évi XCII. törvény az adózás rendjéről</w:t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4. évi CXL. Törvény a közigazgatási hatósági eljárás és szolgáltatás általános szabályairól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 szabálysértésekről szóló 1999. évi LXIX. tv.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12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Helyi rendeletek:</w:t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24"/>
                        <w:szCs w:val="24"/>
                      </w:rPr>
                      <w:t>Székesfehérvár Megyei Jogú Város Közgyűlésének többször módosított 41/1999.(XII.15.) számú rendelete az idegenforgalmi adóról.</w:t>
                    </w:r>
                  </w:hyperlink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lWeb"/>
                    <w:spacing w:before="0" w:after="120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Határidők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997"/>
                    <w:gridCol w:w="2360"/>
                    <w:gridCol w:w="2108"/>
                    <w:gridCol w:w="2129"/>
                  </w:tblGrid>
                  <w:tr>
                    <w:trPr/>
                    <w:tc>
                      <w:tcPr>
                        <w:tcW w:w="1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egnevezés</w:t>
                        </w:r>
                      </w:p>
                    </w:tc>
                    <w:tc>
                      <w:tcPr>
                        <w:tcW w:w="2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ejelentkezési határidő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evallási határidő</w:t>
                        </w:r>
                      </w:p>
                    </w:tc>
                    <w:tc>
                      <w:tcPr>
                        <w:tcW w:w="21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efizetési határidő</w:t>
                        </w:r>
                      </w:p>
                    </w:tc>
                  </w:tr>
                  <w:tr>
                    <w:trPr/>
                    <w:tc>
                      <w:tcPr>
                        <w:tcW w:w="199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Beszedett idegenforgalmi adó</w:t>
                        </w:r>
                      </w:p>
                    </w:tc>
                    <w:tc>
                      <w:tcPr>
                        <w:tcW w:w="23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evékenység megkezdését követő 15 napon belül.</w:t>
                        </w:r>
                      </w:p>
                    </w:tc>
                    <w:tc>
                      <w:tcPr>
                        <w:tcW w:w="210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árgyhónapot követő hónap 15. napjáig.</w:t>
                        </w:r>
                      </w:p>
                    </w:tc>
                    <w:tc>
                      <w:tcPr>
                        <w:tcW w:w="212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árgyhónapot követő hónap 15. napjáig.</w:t>
                        </w:r>
                      </w:p>
                    </w:tc>
                  </w:tr>
                </w:tbl>
                <w:p>
                  <w:pPr>
                    <w:pStyle w:val="NormlWeb"/>
                    <w:spacing w:before="0" w:after="0"/>
                    <w:rPr>
                      <w:rStyle w:val="StrongEmphasis"/>
                      <w:rFonts w:ascii="Arial" w:hAnsi="Arial" w:cs="Arial"/>
                      <w:b w:val="false"/>
                      <w:b w:val="false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lWeb"/>
                    <w:spacing w:before="0" w:after="0"/>
                    <w:rPr>
                      <w:rStyle w:val="StrongEmphasis"/>
                      <w:rFonts w:ascii="Arial" w:hAnsi="Arial" w:cs="Arial"/>
                      <w:b w:val="false"/>
                      <w:b w:val="false"/>
                    </w:rPr>
                  </w:pPr>
                  <w:r>
                    <w:rPr/>
                  </w:r>
                </w:p>
                <w:p>
                  <w:pPr>
                    <w:pStyle w:val="NormlWeb"/>
                    <w:spacing w:before="0" w:after="120"/>
                    <w:rPr/>
                  </w:pPr>
                  <w:r>
                    <w:rPr>
                      <w:rStyle w:val="StrongEmphasis"/>
                      <w:rFonts w:cs="Arial" w:ascii="Arial" w:hAnsi="Arial"/>
                    </w:rPr>
                    <w:t>Az önkormányzathoz fizetendő adókat, adók módjára fizetendő kötelezettségeket az alábbi számlákra kell befizetni, illetve utalni.</w:t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796"/>
                    <w:gridCol w:w="3798"/>
                  </w:tblGrid>
                  <w:tr>
                    <w:trPr/>
                    <w:tc>
                      <w:tcPr>
                        <w:tcW w:w="479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Idegenforgalmi adó beszedési számla</w:t>
                        </w:r>
                      </w:p>
                    </w:tc>
                    <w:tc>
                      <w:tcPr>
                        <w:tcW w:w="37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12023008-00334223-00100006</w:t>
                        </w:r>
                      </w:p>
                    </w:tc>
                  </w:tr>
                </w:tbl>
                <w:p>
                  <w:pPr>
                    <w:pStyle w:val="Norml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Tahoma" w:hAnsi="Tahoma" w:cs="Tahoma"/>
      <w:strike w:val="false"/>
      <w:dstrike w:val="false"/>
      <w:color w:val="0000FF"/>
      <w:sz w:val="17"/>
      <w:szCs w:val="17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rmanyzat.szekesfehervar.hu/_user/7/File/ugyfelszolgalat/ado_iroda/idegen_forg_ado/idegenforgalmi_ado_rendelet_egysege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09:00Z</dcterms:created>
  <dc:creator>Bánki Kollégium</dc:creator>
  <dc:description/>
  <cp:keywords/>
  <dc:language>en-US</dc:language>
  <cp:lastModifiedBy>Bánki Kollégium</cp:lastModifiedBy>
  <dcterms:modified xsi:type="dcterms:W3CDTF">2008-02-16T20:23:00Z</dcterms:modified>
  <cp:revision>14</cp:revision>
  <dc:subject/>
  <dc:title>ADÓIRODA</dc:title>
</cp:coreProperties>
</file>