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A Közalkalmazotti törvény módosításának lényeges elemei 2007 illetve 2008. január 1-től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ódosításra került a közalkalmazottak jogállásáról szóló 1992. évi XXXIII. törvény (Kjt.) az utóbbi időben kétszer is. </w:t>
      </w:r>
    </w:p>
    <w:p>
      <w:pPr>
        <w:pStyle w:val="Normal"/>
        <w:jc w:val="both"/>
        <w:rPr/>
      </w:pPr>
      <w:r>
        <w:rPr>
          <w:sz w:val="28"/>
          <w:szCs w:val="28"/>
        </w:rPr>
        <w:t>Az Országgyűlés 2007. július 25-én fogadta el a 2007. évi C. törvényt, majd az egyes munkaügyi tárgyú törvények módosításáról szóló 2007. évi CLXXIX. Törvényt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két módosítás számos pontban megváltoztatta a Kjt-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áltozott a Kjt felsőoktatásban való végrehajtásáról és a felsőoktatási intézményekben történő foglalkoztatás egyes kérdéseiről szóló 53/2006. (III. 14.) Korm. rendelet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gjelent a közalkalmazotti pályázatnak a Kormányzati Személyügyi Igazgatási feladatokat ellátó szerv honlapján történő közzétételére vonatkozó szabályokról szóló 388/2007. (XII. 23.) Korm. rendele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zekkel kapcsolatban 2008. január 17-én az  OKM is kiadott egy tájékoztat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lyázato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ik legjelentősebb változás, hogy 2007. szeptember 1-től közalkalmazotti jogviszony alapesetben csak pályázat útján tölthető be, tehát csak azt lehet kinevezni, aki a pályázaton részt vesz és a pályázati</w:t>
        <w:tab/>
        <w:t xml:space="preserve"> feltételeknek </w:t>
        <w:tab/>
        <w:t xml:space="preserve">megfelel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unkáltatónak 2008. január 1-től  a  Kormányzati Személyügyi Szolgáltató és Közigazgatási Központ internetes oldalán a pályázat kiírására köteles munkakörök és vezetői megbízások felhívását  közzé kell ten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figyelemmel kell lenni a felsőoktatási törvényben meghatározott eltérő szabályozás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llami felsőoktatási intézmények tekintetében a rektori pályázatokat az Oktatási és Kulturális Minisztérium teszi közzé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gyéb magasabb vezetői, vezetői, továbbá oktatói, tanári és az egyéb munkakörökre vonatkozó pályázatokat a  felsőoktatási intézmény vezetője küldi meg a szolgáltató központna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végrehajtási rendelet (388/2007)  leírja az elektronikus adatszolgáltatás men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nnek értelmében a munkáltató vezetője igényelhet egyedi azonosít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munkáltató a betölteni kívánt közalkalmazotti állásról a rendelet 1.sz melléklete szerinti  adatok alapján elektronikusan kitölti a közzétételi adatlapot, és azt megküldi a Központ rész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örvény úgy fogalmaz, hogy a pályázat emellett meg kell jelenjen a hirdető szervezetet fenntartó (a mi esetünkben az OKM) honlapján és a helyben szokásos módon is, pl. a felsőoktatási intézmény hirdetőtábláján, internetes honlapján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tatási kötelezettség azokra a munkakörökre vonatkozik, melyekben új közalkalmazotti jogviszony létesül (tehát csak üres álláshelyek betöltése esetén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ázati felhívásban meg kell jelölni:</w:t>
      </w:r>
    </w:p>
    <w:p>
      <w:pPr>
        <w:pStyle w:val="Normal"/>
        <w:jc w:val="both"/>
        <w:rPr/>
      </w:pPr>
      <w:bookmarkStart w:id="0" w:name="pr112"/>
      <w:bookmarkEnd w:id="0"/>
      <w:r>
        <w:rPr>
          <w:sz w:val="28"/>
          <w:szCs w:val="28"/>
        </w:rPr>
        <w:t>a) a munkáltató és a betöltendő munkakör, vezetői megbízás megnevezését,</w:t>
      </w:r>
    </w:p>
    <w:p>
      <w:pPr>
        <w:pStyle w:val="Normal"/>
        <w:jc w:val="both"/>
        <w:rPr>
          <w:sz w:val="28"/>
          <w:szCs w:val="28"/>
        </w:rPr>
      </w:pPr>
      <w:bookmarkStart w:id="1" w:name="pr113"/>
      <w:bookmarkEnd w:id="1"/>
      <w:r>
        <w:rPr>
          <w:sz w:val="28"/>
          <w:szCs w:val="28"/>
        </w:rPr>
        <w:t>b) a munkakörbe tartozó, illetve a vezetői megbízással  járó lényeges feladatokat,</w:t>
      </w:r>
    </w:p>
    <w:p>
      <w:pPr>
        <w:pStyle w:val="Normal"/>
        <w:jc w:val="both"/>
        <w:rPr>
          <w:sz w:val="28"/>
          <w:szCs w:val="28"/>
        </w:rPr>
      </w:pPr>
      <w:bookmarkStart w:id="2" w:name="pr114"/>
      <w:bookmarkEnd w:id="2"/>
      <w:r>
        <w:rPr>
          <w:sz w:val="28"/>
          <w:szCs w:val="28"/>
        </w:rPr>
        <w:t>c) a pályázat elnyerésének valamennyi feltételét,</w:t>
      </w:r>
    </w:p>
    <w:p>
      <w:pPr>
        <w:pStyle w:val="Normal"/>
        <w:jc w:val="both"/>
        <w:rPr>
          <w:sz w:val="28"/>
          <w:szCs w:val="28"/>
        </w:rPr>
      </w:pPr>
      <w:bookmarkStart w:id="3" w:name="pr115"/>
      <w:bookmarkEnd w:id="3"/>
      <w:r>
        <w:rPr>
          <w:sz w:val="28"/>
          <w:szCs w:val="28"/>
        </w:rPr>
        <w:t>d) a pályázat részeként benyújtandó iratokat, igazolásokat, továbbá</w:t>
      </w:r>
    </w:p>
    <w:p>
      <w:pPr>
        <w:pStyle w:val="Normal"/>
        <w:jc w:val="both"/>
        <w:rPr/>
      </w:pPr>
      <w:bookmarkStart w:id="4" w:name="pr116"/>
      <w:bookmarkEnd w:id="4"/>
      <w:r>
        <w:rPr>
          <w:sz w:val="28"/>
          <w:szCs w:val="28"/>
        </w:rPr>
        <w:t>e) a pályázat benyújtásának feltételeit és elbírálásának határidejét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Fontos az a szabály, hogy a pályázat benyújtásának határideje legkorábban a közzétételtől számított 15 nap leh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nnak esetek, amikor nem kötelező pályázat kiírása – amennyiben az Ftv. eltérően nem rendelkez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   olyan munkakör betöltése esetén, amelyet már legalább két alkalommal megpályáztattak, és a pályázat eredménytelen vol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az olyan munkakör esetén, ahol a folyamatos ellátás biztonsága        ezt szükségessé tesz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a 53/2006. (III. 14.) Korm. Rendelet melléklete 12-15. pontja szerinti, egyéb munkakörök létesítéséhe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k a munkakör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ügyintéző (gazdasági, műszaki, igazgatási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ügyviteli alkalmaz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szakmai szolgáltat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műszaki szolgáltató (fenntartási, üzemviteli alkalmazott, technikus, laboráns, szakmunkás, segédmunkás, kisegít alkalmazott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pályázat nélkül létesíthető közalkalmazotti jogviszony  áthelyezés esetén akkor is, ha egyébként a munkakör betöltéséhez pályázat kiírása szükséges. (állás felajánlási kötelezettség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nkáltatónak meg kell szerveznie a pályázat kiírásának, és elbírálásának rendj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omoly munkaszervezést igényel, ugyanis egy egyedi azonosítóval rendelkezik a munkáltató, amellyel elektronikusan feltölthető a Kormányzati Személyügyi Szolgáltató és Közigazgatási Központ (KSZK) internetes oldala, a belső folyamatokat , a papír útját kell megszervez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yakornoki idő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ntén 2007 szept 1-től élő szabály az is, ho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jt szerinti az E-H fizetési osztályokban, </w:t>
      </w:r>
      <w:r>
        <w:rPr>
          <w:b/>
          <w:sz w:val="28"/>
          <w:szCs w:val="28"/>
        </w:rPr>
        <w:t>határozatlan</w:t>
      </w:r>
      <w:r>
        <w:rPr>
          <w:sz w:val="28"/>
          <w:szCs w:val="28"/>
        </w:rPr>
        <w:t xml:space="preserve"> időre szóló kinevezés esetén - ideértve az ilyen tartalmú áthelyezést is – a törvény kötelezővé teszi a gyakornoki idő kikötését, ha a közalkalmazott nem rendelkezik (a munkaköréhez szükséges iskolai végzettséget és szakképzettséget, szakképesítést igénylő) három évet meghaladó időtartamú szakmai gyakorlatta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árom év nem csak munkaviszony lehet, hanem vállalkozás, megbízás stb. a belépőnek kell igazolnia. Az időszakokat össze kell számítani, 365 nap egy évnek számí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akornoki idő az E fizetési osztályban két, az F – H fizetési osztályokban három év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bban az esetben, ha a közalkalmazott az E fizetési osztályba tartozó munkakörben egy évet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F- H fizetési osztályokba tartozó munkakörben két évet meghaladó szakmai gyakorlattal rendelkezik a gyakornoki idő csak egy év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 a szabály a munkáltató alaptevékenységének ellátásával összefüggő munkakör esetén érvényes. </w:t>
      </w:r>
    </w:p>
    <w:p>
      <w:pPr>
        <w:pStyle w:val="Normal"/>
        <w:jc w:val="both"/>
        <w:rPr/>
      </w:pPr>
      <w:r>
        <w:rPr>
          <w:sz w:val="28"/>
          <w:szCs w:val="28"/>
        </w:rPr>
        <w:t>Ez az alaptörvény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Kjt végrehajtási rendelete szerint a gyakornoki idő meghatározása szempontjából felsőoktatási intézmények alaptevékenységének ellátásával a tanári munkakörök függenek össze, ezek</w:t>
      </w:r>
    </w:p>
    <w:tbl>
      <w:tblPr>
        <w:tblW w:w="948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536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művésztanár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pr109"/>
      <w:bookmarkStart w:id="6" w:name="pr109"/>
      <w:bookmarkEnd w:id="6"/>
    </w:p>
    <w:tbl>
      <w:tblPr>
        <w:tblW w:w="948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536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41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érnöktanár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pr110"/>
      <w:bookmarkStart w:id="8" w:name="pr110"/>
      <w:bookmarkEnd w:id="8"/>
    </w:p>
    <w:tbl>
      <w:tblPr>
        <w:tblW w:w="948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409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műszaki (gazdasági) tanár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pr111"/>
      <w:bookmarkStart w:id="10" w:name="pr111"/>
      <w:bookmarkEnd w:id="10"/>
    </w:p>
    <w:tbl>
      <w:tblPr>
        <w:tblW w:w="948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1"/>
        <w:gridCol w:w="525"/>
        <w:gridCol w:w="525"/>
        <w:gridCol w:w="525"/>
        <w:gridCol w:w="526"/>
        <w:gridCol w:w="526"/>
        <w:gridCol w:w="526"/>
        <w:gridCol w:w="526"/>
        <w:gridCol w:w="526"/>
        <w:gridCol w:w="526"/>
        <w:gridCol w:w="526"/>
      </w:tblGrid>
      <w:tr>
        <w:trPr/>
        <w:tc>
          <w:tcPr>
            <w:tcW w:w="423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műszaki (gazdasági)oktató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9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407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nyelvtaná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3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487"/>
        <w:gridCol w:w="488"/>
        <w:gridCol w:w="488"/>
        <w:gridCol w:w="488"/>
        <w:gridCol w:w="488"/>
        <w:gridCol w:w="488"/>
        <w:gridCol w:w="488"/>
        <w:gridCol w:w="529"/>
        <w:gridCol w:w="488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testnevelőtanár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4"/>
        <w:gridCol w:w="496"/>
        <w:gridCol w:w="496"/>
        <w:gridCol w:w="497"/>
        <w:gridCol w:w="497"/>
        <w:gridCol w:w="497"/>
        <w:gridCol w:w="497"/>
        <w:gridCol w:w="497"/>
        <w:gridCol w:w="497"/>
        <w:gridCol w:w="537"/>
      </w:tblGrid>
      <w:tr>
        <w:trPr/>
        <w:tc>
          <w:tcPr>
            <w:tcW w:w="38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kollégiumi nevelőtanár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38"/>
        <w:gridCol w:w="538"/>
        <w:gridCol w:w="538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41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mestertanár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1" w:name="xcel"/>
      <w:bookmarkStart w:id="12" w:name="1%2FC"/>
      <w:bookmarkStart w:id="13" w:name="pr18"/>
      <w:bookmarkEnd w:id="11"/>
      <w:bookmarkEnd w:id="12"/>
      <w:bookmarkEnd w:id="13"/>
      <w:r>
        <w:rPr>
          <w:b/>
          <w:sz w:val="28"/>
          <w:szCs w:val="28"/>
        </w:rPr>
        <w:t>Nem kell kikötni</w:t>
      </w:r>
      <w:r>
        <w:rPr>
          <w:sz w:val="28"/>
          <w:szCs w:val="28"/>
        </w:rPr>
        <w:t xml:space="preserve"> gyakornoki időt azon tanári munkakörbe kinevezett közalkalmazott esetében, aki </w:t>
      </w:r>
      <w:r>
        <w:rPr>
          <w:b/>
          <w:sz w:val="28"/>
          <w:szCs w:val="28"/>
        </w:rPr>
        <w:t>tudományos fokozattal</w:t>
      </w:r>
      <w:r>
        <w:rPr>
          <w:sz w:val="28"/>
          <w:szCs w:val="28"/>
        </w:rPr>
        <w:t xml:space="preserve"> (Doctor of Philosophy; Doctor of Liberal Arts) rendelkez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következik abból is, hogy a doktori fokozattal rendelkezőket az I – J fizetési osztályba soroljuk b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bban az esetben, ha a kinevezés módosítására, vagy áthelyezésre kerül sor, és a közalkalmazott a munkaköre tekintetében nem rendelkezik az előírt gyakorlati idővel, a gyakornoki idő kikötését mellőzni kell, amennyiben a közalkalmazotti jogviszonyban  eltöltött ideje a </w:t>
      </w:r>
      <w:r>
        <w:rPr>
          <w:b/>
          <w:sz w:val="28"/>
          <w:szCs w:val="28"/>
        </w:rPr>
        <w:t>tíz évet meghaladj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l. műszaki ügyintéző…  10 év közalkalmazotti jogviszony után kollégiumi nevelő le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akornoki idő tartamát a kinevezéskor kell meghatározni és ekkor a munkáltató köteles tájékoztatást adni arról, hogy a gyakornoki idő alatt ki lesz a gyakornok szakmai vezetőj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kell megválasztani a gyakornok szakmai vezetőjét, hogy annak ez </w:t>
        <w:tab/>
        <w:t>a</w:t>
        <w:tab/>
        <w:t xml:space="preserve"> feladat </w:t>
        <w:tab/>
        <w:t xml:space="preserve"> beleférjen</w:t>
        <w:tab/>
        <w:t xml:space="preserve"> a</w:t>
        <w:tab/>
        <w:t xml:space="preserve"> munkaidejébe.</w:t>
        <w:br/>
      </w:r>
    </w:p>
    <w:p>
      <w:pPr>
        <w:pStyle w:val="Normal"/>
        <w:jc w:val="both"/>
        <w:rPr>
          <w:sz w:val="28"/>
          <w:szCs w:val="28"/>
        </w:rPr>
      </w:pPr>
      <w:bookmarkStart w:id="14" w:name="pr21"/>
      <w:bookmarkStart w:id="15" w:name="1%2FD"/>
      <w:bookmarkStart w:id="16" w:name="pr20"/>
      <w:bookmarkEnd w:id="14"/>
      <w:bookmarkEnd w:id="15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gyakornoki idővel kapcsolatos szakmai kötelezettségeket is  felsorolja a végrehajtási rendelet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7" w:name="pr22"/>
      <w:bookmarkEnd w:id="17"/>
      <w:r>
        <w:rPr>
          <w:sz w:val="28"/>
          <w:szCs w:val="28"/>
        </w:rPr>
        <w:t>Ezek szerint a gyakornok:</w:t>
      </w:r>
    </w:p>
    <w:p>
      <w:pPr>
        <w:pStyle w:val="Normal"/>
        <w:jc w:val="both"/>
        <w:rPr>
          <w:sz w:val="28"/>
          <w:szCs w:val="28"/>
        </w:rPr>
      </w:pPr>
      <w:bookmarkStart w:id="18" w:name="pr23"/>
      <w:bookmarkEnd w:id="18"/>
      <w:r>
        <w:rPr>
          <w:sz w:val="28"/>
          <w:szCs w:val="28"/>
        </w:rPr>
        <w:t>a) ismerje az intézmény szervezeti és működési rendjét, foglalkoztatási követelményrendszerét, hallgatói követelményrendszerét, valamint a képzési programját,</w:t>
      </w:r>
      <w:bookmarkStart w:id="19" w:name="pr24"/>
      <w:bookmarkEnd w:id="1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ismerje az intézmény célkitűzéseit, azok gyakorlati megvalósulásá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pr25"/>
      <w:bookmarkStart w:id="21" w:name="pr25"/>
      <w:bookmarkEnd w:id="2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gyakorlatban mélyítse el a korszerű oktatáshoz kapcsolódó eszközök használatához szükséges ismereteke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pr26"/>
      <w:bookmarkStart w:id="23" w:name="pr26"/>
      <w:bookmarkEnd w:id="2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váljon alkalmassá a hátrányos helyzetű, fogyatékossággal élő hallgatók egyéni fejlesztésér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4" w:name="pr27"/>
      <w:bookmarkStart w:id="25" w:name="pr27"/>
      <w:bookmarkEnd w:id="25"/>
    </w:p>
    <w:p>
      <w:pPr>
        <w:pStyle w:val="Normal"/>
        <w:jc w:val="both"/>
        <w:rPr/>
      </w:pPr>
      <w:r>
        <w:rPr>
          <w:sz w:val="28"/>
          <w:szCs w:val="28"/>
        </w:rPr>
        <w:t>e) ismerje meg a munkakörére vonatkozó foglalkoztatási alapelveket, az oktatásszervezés gyakorlati feladata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pr28"/>
      <w:bookmarkStart w:id="27" w:name="pr28"/>
      <w:bookmarkEnd w:id="27"/>
    </w:p>
    <w:p>
      <w:pPr>
        <w:pStyle w:val="Normal"/>
        <w:jc w:val="both"/>
        <w:rPr/>
      </w:pPr>
      <w:r>
        <w:rPr>
          <w:sz w:val="28"/>
          <w:szCs w:val="28"/>
        </w:rPr>
        <w:t xml:space="preserve">Ezen előírások alapján a munkáltató megállapítja a gyakornoki idővel kapcsolatos szakmai kötelezettségeket, és ezt az intézmény foglalkoztatási követelményrendszerébe  beépíti. </w:t>
      </w:r>
      <w:bookmarkStart w:id="28" w:name="pr29"/>
      <w:bookmarkEnd w:id="2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gy  számonkérés feltételeit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akornok szakmai vezetőjének feladatait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akornoki minősítés különös szabálya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akornok szervezeti egység vezetője </w:t>
      </w:r>
    </w:p>
    <w:p>
      <w:pPr>
        <w:pStyle w:val="Normal"/>
        <w:jc w:val="both"/>
        <w:rPr/>
      </w:pPr>
      <w:r>
        <w:rPr>
          <w:sz w:val="28"/>
          <w:szCs w:val="28"/>
        </w:rPr>
        <w:t>- tanévenként legalább egy alkalommal értékeli a gyakornok tevékenységét, az ismeretek elsajátít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gyakornok számára az intézmény követelményrendszerében meghatározott rendszerességgel konzultációs lehetőséget biztosí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akornoki idő lejártakor a közalkalmazottat minősíteni kel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9" w:name="pr30"/>
      <w:bookmarkEnd w:id="29"/>
      <w:r>
        <w:rPr>
          <w:sz w:val="28"/>
          <w:szCs w:val="28"/>
        </w:rPr>
        <w:t>A minősítésről az intézményi szervezeti egység vezetőjének javaslatára - a gyakornok szakmai segítője véleményét is figyelembe vevő - a munkáltatói jogok gyakorlója dö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ban az esetben, ha a közalkalmazott „nem megfelelt” minősítést kap a közalkalmazotti jogviszonya a törvény erejénél fogva megszűnik, a minősítéstől számított tizedik nap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óbaid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örvénymódosítás 2007. szeptember 1-től a közalkalmazotti jogviszony létesítésekor kötelezővé teszi legalább három hónap próbaidő alkalmaz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30" w:name="pr131"/>
      <w:bookmarkEnd w:id="30"/>
      <w:r>
        <w:rPr>
          <w:sz w:val="28"/>
          <w:szCs w:val="28"/>
        </w:rPr>
        <w:t>A kinevezésben a közalkalmazotti jogviszony létesítésekor három hónapot meghaladó próbaidő is kiköthető, melynek tartama legfeljebb négy hónapig terjedh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pr132"/>
      <w:bookmarkStart w:id="32" w:name="pr132"/>
      <w:bookmarkEnd w:id="3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már régebbről is tudjuk, hogy a próbaidő meghosszabbítása tilo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róbaidő tartama alatt a közalkalmazotti jogviszonyt bármelyik fél azonnali hatállyal indokolás nélkül megszüntethe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pr133"/>
      <w:bookmarkStart w:id="34" w:name="pr133"/>
      <w:bookmarkEnd w:id="3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annak bizonyos esetek, amikor nem kell próbaidőt megállapítan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35" w:name="pr134"/>
      <w:bookmarkEnd w:id="3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áthelyezés,</w:t>
      </w:r>
    </w:p>
    <w:p>
      <w:pPr>
        <w:pStyle w:val="Normal"/>
        <w:jc w:val="both"/>
        <w:rPr/>
      </w:pPr>
      <w:bookmarkStart w:id="36" w:name="pr135"/>
      <w:bookmarkEnd w:id="36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meghatározott munka elvégzésére vagy feladat ellátására szóló határozott idejű kinevezés, illetve</w:t>
      </w:r>
    </w:p>
    <w:p>
      <w:pPr>
        <w:pStyle w:val="Normal"/>
        <w:jc w:val="both"/>
        <w:rPr/>
      </w:pPr>
      <w:bookmarkStart w:id="37" w:name="pr136"/>
      <w:bookmarkEnd w:id="37"/>
      <w:r>
        <w:rPr>
          <w:sz w:val="28"/>
          <w:szCs w:val="28"/>
        </w:rPr>
        <w:t>- azonos felek közötti újabb kinevezés</w:t>
      </w:r>
      <w:bookmarkStart w:id="38" w:name="pr137"/>
      <w:bookmarkEnd w:id="38"/>
      <w:r>
        <w:rPr>
          <w:sz w:val="28"/>
          <w:szCs w:val="28"/>
        </w:rPr>
        <w:t xml:space="preserve">  eseté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pr138"/>
      <w:bookmarkStart w:id="40" w:name="pr138"/>
      <w:bookmarkEnd w:id="4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ivéve azt az esetet, amikor  a közalkalmazotti jogviszony  a 22. § (12) bekezdése szerint szűnt meg (ez az az eset, amikor a gyakornoki időnél a minősítés eredménye nem megfelelt), és az újabb közalkalmazotti jogviszony létesítésekor a gyakornoki idő kikötése kötelező – itt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agasabb vezetői munkakö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08. január 1-től lehetőség van arra, hogy a miniszter meghatározza azokat a munkaköröket, amelyek betöltésére a Munka Törvénykönyve vezető állású munkavállalóra vonatkozó rendelkezései alkalmazásával kell munkaviszonyt létesíte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/B. § A miniszter meghatározhatja azokat a - munkáltató működése szempontjából meghatározó jelentőségű - magasabb vezetői munkaköröket, amelyek betöltésére - a 23. §-ban foglaltaktól eltérően - a Munka Törvénykönyve vezető állású munkavállalóra vonatkozó rendelkezései alkalmazásával munkaviszonyt kell létesíteni. E munkakörök meghatározása során figyelemmel kell lenni</w:t>
      </w:r>
    </w:p>
    <w:p>
      <w:pPr>
        <w:pStyle w:val="Normal"/>
        <w:jc w:val="both"/>
        <w:rPr>
          <w:sz w:val="28"/>
          <w:szCs w:val="28"/>
        </w:rPr>
      </w:pPr>
      <w:bookmarkStart w:id="41" w:name="pr167"/>
      <w:bookmarkEnd w:id="41"/>
      <w:r>
        <w:rPr>
          <w:sz w:val="28"/>
          <w:szCs w:val="28"/>
        </w:rPr>
        <w:t>a munkáltató által foglalkoztatott közalkalmazotti létszámra,</w:t>
      </w:r>
      <w:bookmarkStart w:id="42" w:name="pr168"/>
      <w:bookmarkEnd w:id="4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nkáltató szervezeti összetettségére, továbbá</w:t>
      </w:r>
    </w:p>
    <w:p>
      <w:pPr>
        <w:pStyle w:val="Normal"/>
        <w:jc w:val="both"/>
        <w:rPr/>
      </w:pPr>
      <w:bookmarkStart w:id="43" w:name="pr169"/>
      <w:bookmarkEnd w:id="43"/>
      <w:r>
        <w:rPr>
          <w:sz w:val="28"/>
          <w:szCs w:val="28"/>
        </w:rPr>
        <w:t>a munkakörbe tartozó vezetői hatáskör terjedelm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ezetőkre vonatkozóan 2008-ban várhatóan módosul a Kj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örvénytervezet már olvasható az ÓÉT honlapj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jelenleg élő szabályozás szerint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zalkalmazott magasabb vezető, illetve vezető beosztás ellátásával bízható meg. Fontos az összeférhetetlenség vizsgálata.</w:t>
      </w:r>
    </w:p>
    <w:p>
      <w:pPr>
        <w:pStyle w:val="Normal"/>
        <w:jc w:val="both"/>
        <w:rPr/>
      </w:pPr>
      <w:r>
        <w:rPr>
          <w:sz w:val="28"/>
          <w:szCs w:val="28"/>
        </w:rPr>
        <w:t>A megbízást és annak elfogadását írásba kell foglal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4" w:name="pr171"/>
      <w:bookmarkStart w:id="45" w:name="pr171"/>
      <w:bookmarkEnd w:id="45"/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magasabb vezető, valamint a vezető beosztások körét, továbbá a megbízás feltételeit a miniszter határozza meg. A magasabb vezető beosztás ellátására pályázatot kell kiír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6" w:name="pr172"/>
      <w:bookmarkStart w:id="47" w:name="pr172"/>
      <w:bookmarkEnd w:id="47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magasabb vezető, valamint a vezető beosztás ellátásával történő megbízás határozatlan időre szól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niszter határozott időre szóló megbízást is előír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8" w:name="pr173"/>
      <w:bookmarkStart w:id="49" w:name="pr173"/>
      <w:bookmarkEnd w:id="49"/>
    </w:p>
    <w:p>
      <w:pPr>
        <w:pStyle w:val="Normal"/>
        <w:jc w:val="both"/>
        <w:rPr/>
      </w:pPr>
      <w:r>
        <w:rPr>
          <w:sz w:val="28"/>
          <w:szCs w:val="28"/>
        </w:rPr>
        <w:t>A megbízás visszavonását - a közalkalmazott kérelmére - indokolni kell. Az indokolásból a visszavonás okának világosan ki kell tűnnie. Vita esetén a visszavonás indokának valóságát és okszerűségét a munkáltatónak kell bizonyítania. A közalkalmazott az indokolást a visszavonás kézhezvételétől számított három napon belül, írásban kérheti; a munkáltató az indokolást további három napon belül köteles a közalkalmazott részére írásban meg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0" w:name="pr174"/>
      <w:bookmarkStart w:id="51" w:name="pr174"/>
      <w:bookmarkEnd w:id="5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agasabb vezető, valamint vezető beosztás ellátásáról a közalkalmazott lemondh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asabb vezető, valamint a vezető beosztásról való lemondásra - ha  a közalkalmazott eredeti munkakörében történő továbbfoglalkoztatására, ennek hiányában más munkakör felajánlására nincs lehetőség, illetve a közalkalmazott a más munkakört nem fogadja el - a közalkalmazotti jogviszonyról való lemondás szabályait kell megfelelően alkalmaz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pr175"/>
      <w:bookmarkStart w:id="53" w:name="pr175"/>
      <w:bookmarkEnd w:id="5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megbízás visszavonását és a lemondást írásba kell foglal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pr176"/>
      <w:bookmarkStart w:id="55" w:name="pr176"/>
      <w:bookmarkEnd w:id="55"/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megbízás visszavonása, határozott időre szóló megbízás esetén a határozott idő letelte, valamint a megbízásról való lemondás után a közalkalmazottat az eredeti munkakörében kell továbbfoglalkoztatni, ennek hiányában más munkakört kell részére felajánlani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56" w:name="pr177"/>
      <w:bookmarkEnd w:id="56"/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A határozott idejű közalkalmazotti jogviszony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mondással nem szüntethető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7" w:name="pr248"/>
      <w:bookmarkStart w:id="58" w:name="pr248"/>
      <w:bookmarkEnd w:id="58"/>
    </w:p>
    <w:p>
      <w:pPr>
        <w:pStyle w:val="Normal"/>
        <w:jc w:val="both"/>
        <w:rPr/>
      </w:pPr>
      <w:r>
        <w:rPr>
          <w:sz w:val="28"/>
          <w:szCs w:val="28"/>
        </w:rPr>
        <w:t xml:space="preserve">A határozott idejű közalkalmazotti jogviszonyt a munkáltató azonnali hatállyal megszüntetheti; 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megszűnt a munkáltatónak az a tevékenysége, amelyben a közalkalmazottat foglalkoztatták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a közalkalmazott a felmentés közlésének, illetőleg legkésőbb a felmentési idő kezdetének napján     nyugdíjasnak  minős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alkalmazott részére azonban egyévi, ha a határozott időből még hátralévő idő egy évnél rövidebb, a hátralévő időre jutó átlagkeresetét köteles előre megfizet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megszüntetésre  a közalkalmazott nem megfelelő munkavégzése vagy - nem egészségügyi okkal összefüggő - alkalmatlansága miatt került sor, a közalkalmazottat egyhavi átlagkereset illeti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Állás-felajánlási rendsze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örvénymódosítás szélesíti az áthelyezés lehetőségéről szóló tájékoztatás kötelezettségét, a közalkalmazott felmentésének megelőzése érdekéb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nban a  törvénymódosításnak ezt a részét a felsőoktatási intézmények nem tudják pontosan végrehaj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gyanis a törvénymódosítás  elrendeli, hogy a munkáltató fenntartója elektronikus adatnyilvántartást vezet a munkáltató és a saját munkáltatói szervezetének a Kjt. hatálya alá tartozó betöltetlen munkaköreiről, az ahhoz szükséges képesítési előírásokról, egészségügyi feltételek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OKM azonban kiadott egy  tájékoztatót, amelyben felhívja a figyelmet arra, hogy  felsőoktatási törvény 1. §-ában található szabályozás alapján a Ftv.115 §-a rendelkezik  - a felsőoktatási intézmények autonómiájának tiszteletben tartásával – a fenntartói jogok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zeken a jogokon és kötelezettségeken túl a fenntartó más fenntartói jogosultságokkal nem rendelkezh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lami felsőoktatási intézmények tekintetében a fenntartónak nincs jogosultsága a közalkalmazotti jogviszony megszűnésekor a felajánlható, betöltetlen munkakörökről tájékoztatást adni, mert a felsőoktatási intézmények az Ftv. Értelmében foglalkoztatási autonómiával is rendelkez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zt jelenti, hogyha a munkáltató felment egy közalkalmazottat, nem tud eleget tenni a tv.-ben előírtaknak, ugyanis csak az intézményben található üres állást tudja felajánl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t viszont meg kell tennie. Kjt. 30§ 1.) a) b) c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tevékenység megszűnik, Kormány létszámleépítés, egészségügyi alkalmatlanság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unkáltató a közalkalmazottat írásban tájékoztatja  </w:t>
      </w:r>
      <w:bookmarkStart w:id="59" w:name="pr267"/>
      <w:bookmarkEnd w:id="5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a munkáltatón belül,</w:t>
      </w:r>
    </w:p>
    <w:p>
      <w:pPr>
        <w:pStyle w:val="Normal"/>
        <w:jc w:val="both"/>
        <w:rPr/>
      </w:pPr>
      <w:bookmarkStart w:id="60" w:name="pr268"/>
      <w:bookmarkEnd w:id="60"/>
      <w:r>
        <w:rPr>
          <w:sz w:val="28"/>
          <w:szCs w:val="28"/>
        </w:rPr>
        <w:t xml:space="preserve">b) a munkáltató irányítása alatt álló másik munkáltatónál, </w:t>
      </w:r>
    </w:p>
    <w:p>
      <w:pPr>
        <w:pStyle w:val="Normal"/>
        <w:jc w:val="both"/>
        <w:rPr>
          <w:sz w:val="28"/>
          <w:szCs w:val="28"/>
        </w:rPr>
      </w:pPr>
      <w:bookmarkStart w:id="61" w:name="pr270"/>
      <w:bookmarkStart w:id="62" w:name="pr269"/>
      <w:bookmarkEnd w:id="61"/>
      <w:bookmarkEnd w:id="62"/>
      <w:r>
        <w:rPr>
          <w:sz w:val="28"/>
          <w:szCs w:val="28"/>
        </w:rPr>
        <w:t xml:space="preserve">az iskolai végzettségének és szakképzettségének, szakképesítésének, továbbá - egészségügyi alkalmatlanság esetén - egészségi állapotának megfelelő másik betöltetlen munkakör felajánlásának lehetőségérő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 kötelezettség nem áll fenn akkor, ha közalkalmazott nyugdíjasnak minős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örvény pontosan leírja, hogy mi minősül megfelelő munkakörnek, az is előfordulhat, hogy a bér csökk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bban az esetben, ha a közalkalmazott az állásfelajánlás mellett döntött, jogviszonyát addig nem lehet felmentéssel megszüntetni, amíg áthelyezhet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özalkalmazott a tájékoztatás közlésétől számított </w:t>
      </w:r>
      <w:r>
        <w:rPr>
          <w:b/>
          <w:sz w:val="28"/>
          <w:szCs w:val="28"/>
        </w:rPr>
        <w:t xml:space="preserve">két </w:t>
      </w:r>
      <w:r>
        <w:rPr>
          <w:sz w:val="28"/>
          <w:szCs w:val="28"/>
        </w:rPr>
        <w:t xml:space="preserve">munkanapon belül írásban nyilatkozik a munkakör-felajánlási lehetőség igénybevételéről. Ha a közalkalmazott a határidő leteltéig a nem nyilatkozik, azt úgy kell tekinteni, mintha a munkakör-felajánlási lehetőséget nem igényelte voln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munkakör-felajánlási lehetőség igénybevételekor a közalkalmazotti jogviszony felmentéssel történő megszüntetésére csak akkor kerülhet sor, ha a munkáltatónál a közalkalmazott iskolai végzettségének és szakképzettségének, szakképesítésének, továbbá - egészségügyi alkalmatlanság esetén - egészségi állapotának megfelelő másik betöltetlen munkakör nincs, vagy ha a közalkalmazott az ilyen munkakörbe történő áthelyezéshez, illetve kinevezése módosításához nem járul hozz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z azt feltételezi, hogy a munkáltató nyilvántartást vezet a betöltetlen üres álláshelyeiről, mert csak ebben az esetben tud eleget tenni ennek a feladat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3" w:name="pr271"/>
      <w:bookmarkStart w:id="64" w:name="pr271"/>
      <w:bookmarkEnd w:id="6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közalkalmazott kéri betöltetlen munkakör felajánlását, akkor át kell őt  helyez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Lényeges módosítása a törvénynek az a rendelkezés, miszerint abban az esetben, ha a közalkalmazott felmentésére abból az okból kerül sor, hogy munkaköri feladatainak ellátására tartósan </w:t>
      </w:r>
      <w:r>
        <w:rPr>
          <w:b/>
          <w:sz w:val="28"/>
          <w:szCs w:val="28"/>
        </w:rPr>
        <w:t>alkalmatlanná vált</w:t>
      </w:r>
      <w:r>
        <w:rPr>
          <w:sz w:val="28"/>
          <w:szCs w:val="28"/>
        </w:rPr>
        <w:t xml:space="preserve"> – egészségügyi alkalmatlanság esetét kivéve - vagy </w:t>
      </w:r>
      <w:r>
        <w:rPr>
          <w:b/>
          <w:sz w:val="28"/>
          <w:szCs w:val="28"/>
        </w:rPr>
        <w:t>munkáját nem végzi megfelelőe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a felmentési idő harminc nap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mentésben ezt kellő képpen meg kell indokolni, és az indoklásnak igaznak kell lennie. Jó, ha írásos anyaggal rendelkezik a munkáltató az alkalmatlanság, illetve a nem megfelelő munkavégzés igazolására, tekintetettel az esetleges munkaügyi perekre.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Az már 2007. január 1-től élő szabály, hogyha a munkáltató felmentéssel megszünteti a közalkalmazotti jogviszonyt, akkor a munka alóli mentesítés idejére járó átlagkeresetet havonta fizeti ki a dolgozónak, a végkielégítést pedig csak az utolsó hónap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munka alól mentesített idő alatt a dolgozó új közalkalmazotti, vagy köztisztviselői állást létesít, azt köteles haladéktalanul írásban bejelenteni a munkáltatónak, így a hátralévő időre járó felmentési bér, és a végkielégítés nem fizethető 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gorítja a törvénymódosítás a végkielégítésre való jogosultság körét: abban az esetben ha a közalkalmazott nem fogadja el a munkáltató által felajánlott és számára megfelelő munkakört (áthelyezéssel, vagy kinevezés módosítással) a végkielégítésnek csak a felére jogosul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tudjuk, hogy a nyugdíjas közalkalmazottnak indoklás nélkül megszüntethető a jogviszony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 szabályként bekerült a törvénybe, hogy nyugdíjasnak minősül az a dolgozó, aki az előrehozott öregségi nyugdíj feltételeivel rendelkezik, és kéri hogy erre való tekintettel a munkáltató mondjon fel, ebben az esetben a munkáltató felmentheti a dolgozó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zonban csak lehetőség és nem kötelező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07. évi LXXIII. törvény </w:t>
      </w:r>
    </w:p>
    <w:p>
      <w:pPr>
        <w:pStyle w:val="Normal"/>
        <w:jc w:val="both"/>
        <w:rPr>
          <w:sz w:val="28"/>
          <w:szCs w:val="28"/>
        </w:rPr>
      </w:pPr>
      <w:bookmarkStart w:id="65" w:name="kagy3"/>
      <w:bookmarkStart w:id="66" w:name="kagy2"/>
      <w:bookmarkEnd w:id="65"/>
      <w:bookmarkEnd w:id="66"/>
      <w:r>
        <w:rPr>
          <w:sz w:val="28"/>
          <w:szCs w:val="28"/>
        </w:rPr>
        <w:t>A Munka Törvénykönyvéről szóló 1992. évi XXII. törvény módosí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szenléti jellegű munkakör: az olyan munkakör, amely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munkakörbe tartozó feladatok jellegéből adódóan - hosszabb időszak alapulvételével - a rendes munkaidő legalább egyharmadában nincs munkavégzés, és a munkával nem töltött időt a munkavállaló pihenéssel töltheti, vag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munkavégzés - különösen a munkakör sajátosságára, a munkavégzés feltételeire tekintettel - a munkavállaló számára az általánoshoz képest lényegesen alacsonyabb igénybevétellel jár.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nkáltató munkaidő keretet is megállapíthat, ezt a kollektív szerződésben rögzíteni kel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unkaidő-beosztást - kollektív szerződés eltérő rendelkezése hiányában - legalább hét nappal korábban, legalább egy hétre  kell közölni. Ennek hiányában az utolsó munkaidő-beosztás az irányad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munkavállaló napi munkaideje a tizenkét, illetve heti munkaideje a negyvennyolc órát, a készenléti jellegű munkakörben foglalkoztatott munkavállaló napi munkaideje a huszonnégy, illetve heti munkaideje a hetvenkét órát nem haladhatja meg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 heti munkaidő legmagasabb időtartamába az ügyelet teljes tartamát, valamint az ügyeleten kívül elrendelt rendkívüli munkavégzés időtartamát is be kell számítani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unkaidőkeret megállapítása esetén a  heti munkaidő mértékét a munkaidőkeret átlagában kell figyelembe ven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munkavállaló munkaideje a  napi tizenkét órát,  illetve készenléti jellegű munkakörben foglalkoztatott munkavállaló esetében a napi huszonnégy órát legfeljebb egy órával haladhatja meg, ha a </w:t>
      </w:r>
      <w:r>
        <w:rPr>
          <w:b/>
          <w:sz w:val="28"/>
          <w:szCs w:val="28"/>
        </w:rPr>
        <w:t>téli időszámítás kezdetének</w:t>
      </w:r>
      <w:r>
        <w:rPr>
          <w:sz w:val="28"/>
          <w:szCs w:val="28"/>
        </w:rPr>
        <w:t xml:space="preserve"> időpontja a munkaidő-beosztás szerinti rendes munkaidő tartamára es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kaközi szüne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 beosztás szerinti napi munkaidő vagy a rendkívüli munkavégzés időtartama a hat órát meghaladja, valamint minden további három óra munkavégzés után a munkavállaló részére - a munkavégzés megszakításával - legalább húsz perc, legfeljebb egy óra egybefüggő munkaközi szünetet kell biztosíta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mennyiben a napi munkaidő alatt a munkavállaló többször jogosult </w:t>
      </w:r>
      <w:r>
        <w:rPr>
          <w:b/>
          <w:sz w:val="28"/>
          <w:szCs w:val="28"/>
        </w:rPr>
        <w:t>munkaközi szünetre,</w:t>
      </w:r>
      <w:r>
        <w:rPr>
          <w:sz w:val="28"/>
          <w:szCs w:val="28"/>
        </w:rPr>
        <w:t xml:space="preserve"> ezek együttes időtartama az egy órát nem haladhatja meg.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unkavállaló részére a napi munkájának befejezése és a másnapi munkakezdés között legalább tizenegy óra egybefüggő pihenőidőt kell biztosítani.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nkavállaló számára naptári évenként legfeljebb kétszáz, kollektív szerződés rendelkezése alapján legfeljebb háromszáz óra rendkívüli munkavégzés rendelhető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Szabad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endes szabadságot az esedékesség évében kell kiad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jövőben kivételesen fontos gazdasági érdekre hivatkozva csak az alapszabadság egynegyedét lehet az esedékesség évét követő évben kiadni, mégpedig a következő év március 31-ig, kollektív szerződés rendelkezése szerint pedig június 30-i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abadság időpontját a munkáltató határozza me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lapszabadság egynegyedét - a munkaviszony első három hónapjának kivételével - a munkavállaló kérésének megfelelő időpontban kell kiad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rre vonatkozó igényt a munkavállaló a szabadság szándékolt megkezdése előtt legkésőbb 15 nappal köteles bejelenteni munkáltatójána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szabadság </w:t>
      </w:r>
      <w:r>
        <w:rPr>
          <w:b/>
          <w:sz w:val="28"/>
          <w:szCs w:val="28"/>
        </w:rPr>
        <w:t>kiadásának</w:t>
      </w:r>
      <w:r>
        <w:rPr>
          <w:sz w:val="28"/>
          <w:szCs w:val="28"/>
        </w:rPr>
        <w:t xml:space="preserve"> időpontját legkésőbb a szabadság kezdete előtt egy hónappal közölni kell; a közölt időpontot a munkáltató a munkavállalóval történő megállapodás vagy rendkívüli ok miatt változtathatja meg, és a munkavállalónak ezzel összefüggésben felmerült kárát, illetve költségeit köteles megtéríte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adság megváltása: a szabadságot pénzben kell megváltani, ha a munkaviszony év közben megszűnik, és a szabadságot nem lehetett ki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esetben a szabadságot pénzben megváltani nem leh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lkotmánybíróság 2006 év végi határozatában megállapította, hogy alkotmányellenes a szabadság kiadásának eltolása a következő évre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határozat indokolása szerint nem ismerhető fel olyan alkotmányos alapjog, érték vagy cél, amely megalapozná a pihenéshez való alkotmányos alapjog korlátozásá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rendes szabadság kiadásával kapcsolatosan, </w:t>
      </w:r>
      <w:r>
        <w:rPr>
          <w:b/>
          <w:sz w:val="28"/>
          <w:szCs w:val="28"/>
        </w:rPr>
        <w:t>kivételesen fonto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gazdasági érdeken</w:t>
      </w:r>
      <w:r>
        <w:rPr>
          <w:sz w:val="28"/>
          <w:szCs w:val="28"/>
        </w:rPr>
        <w:t xml:space="preserve">, a munkaszervezéstől független </w:t>
      </w:r>
      <w:r>
        <w:rPr>
          <w:b/>
          <w:sz w:val="28"/>
          <w:szCs w:val="28"/>
        </w:rPr>
        <w:t>olyan körülményt ért</w:t>
      </w:r>
      <w:r>
        <w:rPr>
          <w:sz w:val="28"/>
          <w:szCs w:val="28"/>
        </w:rPr>
        <w:t xml:space="preserve"> a törvény, amely a </w:t>
      </w:r>
      <w:r>
        <w:rPr>
          <w:b/>
          <w:sz w:val="28"/>
          <w:szCs w:val="28"/>
          <w:u w:val="single"/>
        </w:rPr>
        <w:t xml:space="preserve">munkáltató gazdálkodását meghatározó módon hátrányosan befolyásolja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yen indokra azonban nem hivatkozhat majd a munkáltató, ha a rendes szabadság a gazdasági érdek sérelme nélkül kiadható lett volna az esedékesség évéb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 törvényi meghatározás meglehetősen "gumi-jellegű", konkrét esetben a munkaügyi felügyelők vagy a munkaügyi bíróság döntheti majd el, hogy jogos volt-e a szabadság átvitele a következő év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zentúl a munkavállalónak lehetősége lesz arra, hogy </w:t>
      </w:r>
      <w:r>
        <w:rPr>
          <w:b/>
          <w:sz w:val="28"/>
          <w:szCs w:val="28"/>
        </w:rPr>
        <w:t>három nap</w:t>
      </w:r>
      <w:r>
        <w:rPr>
          <w:sz w:val="28"/>
          <w:szCs w:val="28"/>
        </w:rPr>
        <w:t xml:space="preserve"> szabadságot akár azonnali bejelentéssel igénybe vegyen, ha valami miatt sürgősen kell intézked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yen lehet például betegség, baleset, haláleset vagy akár betöré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őszabály szerint ugyanis az alapszabadság egynegyedével a munkavállaló szabadon rendelkezik, de 15 nappal a tervezett szabadság előtt be kell jelentenie munkáltatónak, hogy kiveszi majd a szabadságá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15 napos határidő betartása alól mentesít a fenti módosít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értelművé vált a szabadság kiadására vonatkozó igény elévülésének szabályozása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zerint a munkavállalónak a szabadság természetbeni kiadására mindaddig igénye van, amíg a szabadság természetben kiadható, tehát a munkaviszony megszűnéséi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ennyiben a munkáltató nem adja ki a törvényben előírt határidőben a szabadságot, ez nem eredményezi a szabadság elvesztés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havi fizetés, és előleg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havi fizetés jár annak a közalkalmazottnak, akinek a tárgyévben 12 hónap közalkalmazotti jogviszonnyal rendelkez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közalkalmazott legalább három hónap közalkalmazotti jogviszonnyal rendelkezik, akkor a 13.havi bér időarányos része illeti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 év számításánál figyelmen kívül kell hagyni azt az időt, amely alatt a közalkalmazotti jogviszony szünetel abban az esetben, ha ezek együttesen a hat hónapot meghalad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en idő a 30 napot meghaladó betegség, a 30 napot meghaladó fizetésnélküli szabadság, szülési szabadság, a rendes szabadság, és minden olyan idő, amelyre a közalkalmazott átlagkereset, illetve távolléti díj fizetésben részes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zek a távollétek nem haladják meg a fél évet, akkor a teljes 13. havi bérre jogosult a közalkalmazo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távollétek meghaladják a félévet, akkor már csak időarányosan illeti meg a közalkalmazottat a 13. havi bé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13. havi bér összege megegyezik a tárgyév december havi alap illetménny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 jogviszony megszűnik évközben, a 13.havi bér alapja a megszűnéskor érvényes alapilletmé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13. havi fizetést a tárgyévben havonta, előleg formájában folyósítjuk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lőleg alapja mindig az előző hónap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gét tekintve a előző havi bér 1/12-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jár azonban 13. havi előleg annak a dolgozónak, </w:t>
      </w:r>
    </w:p>
    <w:p>
      <w:pPr>
        <w:pStyle w:val="Normal"/>
        <w:jc w:val="both"/>
        <w:rPr/>
      </w:pPr>
      <w:r>
        <w:rPr>
          <w:sz w:val="28"/>
          <w:szCs w:val="28"/>
        </w:rPr>
        <w:t>- aki a megelőző hónap teljes tartama alatt távol volt, pl. beteg volt.</w:t>
      </w:r>
    </w:p>
    <w:p>
      <w:pPr>
        <w:pStyle w:val="Normal"/>
        <w:jc w:val="both"/>
        <w:rPr/>
      </w:pPr>
      <w:r>
        <w:rPr>
          <w:sz w:val="28"/>
          <w:szCs w:val="28"/>
        </w:rPr>
        <w:t>- annak a közalkalmazottnak akinek a jogviszonya nem áll fenn legalább 3 hónap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kifizetett előlegek a 13. havi bér összegét nem érik el, akkor a tárgyévet követő január 16-ig a dolgozóval el kell számolni. Úgy történik, hogy megállapítjuk a 13.havi bér összegét, és levonjuk a előlegként kifizetett összeg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2008 évre már biztos, hogy sok közalkalmazottnál nem éri el a kifizetett előlegek a 13. havi bér összegét, ugyanis január 1-től változott a közalkalmazotti tábla, voltak fokozat lépések amelyek béremelést vontak maguk után, ez pedig befolyásolta az előleg összegét.</w:t>
      </w:r>
    </w:p>
    <w:p>
      <w:pPr>
        <w:pStyle w:val="Normal"/>
        <w:jc w:val="both"/>
        <w:rPr/>
      </w:pPr>
      <w:r>
        <w:rPr>
          <w:sz w:val="28"/>
          <w:szCs w:val="28"/>
        </w:rPr>
        <w:t>Kilépés esetén is el kell számolni a dolgozóval, az esetleges túlfizetést vissza kell vonni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9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44" w:after="288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16:00Z</dcterms:created>
  <dc:creator>fabian</dc:creator>
  <dc:description/>
  <cp:keywords/>
  <dc:language>en-US</dc:language>
  <cp:lastModifiedBy>Bánki Kollégium</cp:lastModifiedBy>
  <cp:lastPrinted>2008-02-22T08:51:00Z</cp:lastPrinted>
  <dcterms:modified xsi:type="dcterms:W3CDTF">2008-02-25T07:16:00Z</dcterms:modified>
  <cp:revision>2</cp:revision>
  <dc:subject/>
  <dc:title>A Közalkalmazotti törvény módosításának lényeges elemei 2008</dc:title>
</cp:coreProperties>
</file>