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ámosi Adrienn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adó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ktatási Hivatal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  A  173/2003. (X. 28.) Kormányrendelet, a nem üzleti célú közösségi, szabadidős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szálláshely – szolgáltatásról jogszabály értelmezése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Tisztelt Vámosi Adrienn!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óbeli megbeszélésünknek megfelelően kérem Önt, hogy szíveskedjen segítségünkre lenni a fentebb hivatkozott jogszabály értelmezése során. A többes szám használatakor, a Felsőoktatási Kollégiumok Országos Szövetségének elnökségi tagságomra kívántam utalni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iindulási alaphelyze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sőoktatási intézmény, és annak kollégiuma az Oktatási Hivatal által regisztrálásra kerül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A felsőoktatási intézmény alapító okiratában rögzítve van az alaptevékenységben ellátandó kollégiumi elhelyezés, illetve diákotthoni szolgáltatás, mint állami feladatok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sőoktatási intézmény alapító okiratában rögzítve van a kiegészítő tevékenységként végezhető feladatok között, a kollégiumi – diákotthoni szálláshelyek bérbeadás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A felsőoktatási Kollégiumok/Diákotthonok alapszolgáltatási listáját a 79/2006. Kormányrendelet 2. számú melléklete tartalmazza, minősítését és komfort fokozat szerinti besorolását pedig, az 51/2007. (III. 26.) számú juttatások és térítésekről szóló Kormányrendele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sőoktatási intézmények többségében, mivel a kereskedelmi szálláshely- értékesítés jogszabályi háttere, illetve engedélyeztetése, működtetése összetettebb, és bonyolultabb, a kollégiumaikban a nem üzleti célú közösségi, szabadidős szálláshely – szolgáltatás lehetőségével élnek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övetkezmény I.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yelembe véve a 173/2003. (X. 28.) Kormányrendelet 2. § (6), és a 14/A. § (7) bekezdéseiben leírtakat, a felsőoktatási intézmény Kollégiuma/Diákotthona az Oktatási Hivatal útján is kérelmezheti a nyilvántartásba vételt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Első kérdéscsoport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Mindezeket figyelembe véve, egy szakhatósági ellenőrzés során, mely a nem üzleti célú közösségi, szabadidős szálláshely–szolgáltatásra terjed ki, elegendő-e az Oktatási Hivatal felsőoktatási intézmény kollégiumát nyilvántartásba vevő regisztrációs igazolása?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rPr/>
      </w:pPr>
      <w:r>
        <w:rPr>
          <w:rFonts w:cs="Arial" w:ascii="Arial" w:hAnsi="Arial"/>
          <w:sz w:val="22"/>
          <w:szCs w:val="22"/>
        </w:rPr>
        <w:t>Kíván-e az Oktatási Hivatal a kollégiumi szállásértékesítéshez egyéb igazolást kiállítani?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általában, jogosult-e a jegyző hatósági ellenőrzést végezni, vagy a felsőoktatási kollégiumok esetében ezt a hatáskört is az Oktatási Hivatal gyakorolja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Következmény II.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yelembe véve a 173/2003. (X. 28.) Kormányrendelet 2. § (6) bekezdésének meghatározását, a felsőoktatási intézmény Kollégiumaira/Diákotthonaira, a rendelet előírásait nem kell alkalmazni, kivételt képeznek ez alól az 1 – 4. §, a 9. § és a 14 – 21. §-ban leírtak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Második kérdéscsoport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érthető a jogalkotó szándéka, hogy a 9. § (1) bekezdésben megfogalmazott szolgáltatási díj mértékét, a felsőoktatási intézmény Kollégiumaiban/Diákotthonaiban, miért pont a szakmai-tanulmányi csereprogram keretében biztosított férőhelyek esetén lehet, nyereség- és vagyonszerzésre alkalmas módon megállapítani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gyan kell értelmezni egy felsőoktatási Kollégium/Diákotthon esetében, ahol általában csak a nyári szünidőben folyik ilyen típusú tevékenység, a rendelet 18. §-a szerint meghatározott vásárlók könyvét? Ki hitelesíti ebben az esetben a vásárlók könyvét?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0490" w:leader="none"/>
          <w:tab w:val="left" w:pos="10773" w:leader="none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. §-ban leírtakat (Törlés) a felsőoktatási Kollégiumok/Diákotthonok esetén nem lehet értelmezni, hiszen azokat az Oktatási Hivatal veszi nyilvántartásba, így a jegyzők nem lehetnek jogosultak a nyilvántartásból való törlésre sem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/>
      </w:pPr>
      <w:r>
        <w:rPr>
          <w:rFonts w:cs="Arial" w:ascii="Arial" w:hAnsi="Arial"/>
          <w:sz w:val="22"/>
          <w:szCs w:val="22"/>
        </w:rPr>
        <w:t>Segítségét és együttműködését megköszönve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apest, 2007. november 27.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ettel:</w:t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0490" w:leader="none"/>
          <w:tab w:val="left" w:pos="1077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Balogh József s.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ollégiumigazgat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FEKOSZ elnökségi tag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51680</wp:posOffset>
          </wp:positionH>
          <wp:positionV relativeFrom="paragraph">
            <wp:posOffset>-337185</wp:posOffset>
          </wp:positionV>
          <wp:extent cx="1215390" cy="639445"/>
          <wp:effectExtent l="0" t="0" r="0" b="0"/>
          <wp:wrapTight wrapText="bothSides">
            <wp:wrapPolygon edited="0">
              <wp:start x="-56" y="0"/>
              <wp:lineTo x="-56" y="21491"/>
              <wp:lineTo x="21600" y="21491"/>
              <wp:lineTo x="21600" y="0"/>
              <wp:lineTo x="-56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74625</wp:posOffset>
              </wp:positionV>
              <wp:extent cx="444500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75pt" to="349.95pt,-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-107950</wp:posOffset>
              </wp:positionV>
              <wp:extent cx="4914900" cy="40005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Cím: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H-1065 Budapest, Podmaniczky utca 8.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Honlap: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www.koll.bmf.hu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Tel.: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(+36-1)-353-2304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Fax: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(+36-1)-353-2304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E-mail: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balogh.jozsef@koll.bmf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31.5pt;mso-wrap-distance-left:9.05pt;mso-wrap-distance-right:9.05pt;mso-wrap-distance-top:0pt;mso-wrap-distance-bottom:0pt;margin-top:-8.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Cím: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H-1065 Budapest, Podmaniczky utca 8.          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Honlap: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www.koll.bmf.hu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Tel.: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(+36-1)-353-2304    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Fax: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(+36-1)-353-2304    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E-mail: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balogh.jozsef@koll.bmf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16330</wp:posOffset>
              </wp:positionH>
              <wp:positionV relativeFrom="paragraph">
                <wp:posOffset>612140</wp:posOffset>
              </wp:positionV>
              <wp:extent cx="4625975" cy="0"/>
              <wp:effectExtent l="635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9pt,48.2pt" to="452.1pt,4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6330</wp:posOffset>
              </wp:positionH>
              <wp:positionV relativeFrom="paragraph">
                <wp:posOffset>575945</wp:posOffset>
              </wp:positionV>
              <wp:extent cx="462597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9pt,45.35pt" to="452.1pt,4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10285" cy="11899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ge">
                <wp:posOffset>845820</wp:posOffset>
              </wp:positionV>
              <wp:extent cx="3086735" cy="3975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ZapfHumanist601Ult_PFL;Times New Roman"/>
                              <w:b/>
                              <w:b/>
                            </w:rPr>
                          </w:pPr>
                          <w:r>
                            <w:rPr>
                              <w:rFonts w:cs="ZapfHumanist601Ult_PFL;Times New Roman" w:ascii="Arial" w:hAnsi="Arial"/>
                              <w:b/>
                            </w:rPr>
                            <w:t>BUDAPESTI MŰSZAKI FŐISKO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05pt;height:31.3pt;mso-wrap-distance-left:9.05pt;mso-wrap-distance-right:9.05pt;mso-wrap-distance-top:0pt;mso-wrap-distance-bottom:0pt;margin-top:66.6pt;mso-position-vertical-relative:page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ZapfHumanist601Ult_PFL;Times New Roman"/>
                        <w:b/>
                        <w:b/>
                      </w:rPr>
                    </w:pPr>
                    <w:r>
                      <w:rPr>
                        <w:rFonts w:cs="ZapfHumanist601Ult_PFL;Times New Roman" w:ascii="Arial" w:hAnsi="Arial"/>
                        <w:b/>
                      </w:rPr>
                      <w:t>BUDAPESTI MŰSZAKI FŐISKOL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743200</wp:posOffset>
              </wp:positionH>
              <wp:positionV relativeFrom="paragraph">
                <wp:posOffset>648335</wp:posOffset>
              </wp:positionV>
              <wp:extent cx="3126105" cy="5118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610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Kollégium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Kollégiumigazgat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5pt;height:40.3pt;mso-wrap-distance-left:9.05pt;mso-wrap-distance-right:9.05pt;mso-wrap-distance-top:0pt;mso-wrap-distance-bottom:0pt;margin-top:51.05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Kollégium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Kollégiumigazgató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ge">
            <wp:posOffset>3337560</wp:posOffset>
          </wp:positionV>
          <wp:extent cx="3505200" cy="42291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422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52:00Z</dcterms:created>
  <dc:creator>Budapesti Műszaki Főiskola</dc:creator>
  <dc:description/>
  <cp:keywords/>
  <dc:language>en-US</dc:language>
  <cp:lastModifiedBy>Bánki Kollégium</cp:lastModifiedBy>
  <cp:lastPrinted>2007-09-26T11:38:00Z</cp:lastPrinted>
  <dcterms:modified xsi:type="dcterms:W3CDTF">2008-02-16T20:52:00Z</dcterms:modified>
  <cp:revision>2</cp:revision>
  <dc:subject/>
  <dc:title>B</dc:title>
</cp:coreProperties>
</file>